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767072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7899275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1338251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